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Comic Sans MS" w:ascii="Comic Sans MS" w:hAnsi="Comic Sans MS"/>
          <w:color w:val="3A4352"/>
        </w:rPr>
        <w:t>Safety</w:t>
      </w:r>
      <w:r>
        <w:rPr/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111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3 Blind Mice)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1-1-1, 1-1-1</w:t>
        <w:br/>
        <w:t>Help's on the way, help's on the way</w:t>
        <w:br/>
        <w:t>If I need help, I know what to do</w:t>
        <w:br/>
        <w:t>I can call the police, ambulance and the firehouse too</w:t>
        <w:br/>
        <w:t>It makes me feel safe to know what to do</w:t>
        <w:br/>
        <w:t>Dial 1-1-1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Before You Cross the Street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London Bridge)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Look before you cross the street, cross the street, cross the street</w:t>
        <w:br/>
        <w:t>Look and listen before you cross the street, do be careful!</w:t>
        <w:br/>
        <w:t>If the light is red don't go, red don't go, red don't go,</w:t>
        <w:br/>
        <w:t>If the light is red don't go, do be careful!</w:t>
        <w:br/>
        <w:t>Wait until the light is green, light is green, light is green</w:t>
        <w:br/>
        <w:t>Wait until the light is green, do be careful!</w:t>
        <w:br/>
        <w:t>Look and listen before you cross the street, cross the street, cross the street</w:t>
        <w:br/>
        <w:t>Look and listen before you cross the street, do be careful!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Buckle Bear Safety Poem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Eency Weency Spider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I like my seatbelt nice and snug</w:t>
        <w:br/>
        <w:t>Around my hips like a big bear hug</w:t>
        <w:br/>
        <w:t>I make it click so the driver will know</w:t>
        <w:br/>
        <w:t>I'm buckled up and ready to go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Buckle Up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A Hunting We Will Go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The wheels go round and round</w:t>
        <w:br/>
        <w:t>We drive the car in town</w:t>
        <w:br/>
        <w:t>We buckle up</w:t>
        <w:br/>
        <w:t>In case we stop</w:t>
        <w:br/>
        <w:t>So we'll be safe and sound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Car Song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The Ants Go Marching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We like to travel in our car, hurrah, hurrah,</w:t>
        <w:br/>
        <w:t>A car can take us near or far, hurrah, hurrah,</w:t>
        <w:br/>
        <w:t>We buckle up before we go</w:t>
        <w:br/>
        <w:t>Whether we're riding fast or slow</w:t>
        <w:br/>
        <w:t>So we'll all be safer while riding in our car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Crossing Streets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At the curb before I cross</w:t>
        <w:br/>
        <w:t>I stop my running feet</w:t>
        <w:br/>
        <w:t>And look and listen in all directions</w:t>
        <w:br/>
        <w:t>Before I cross the street.</w:t>
        <w:br/>
        <w:t>In case cars running quietly</w:t>
        <w:br/>
        <w:t>Might come as a surprise.</w:t>
        <w:br/>
        <w:t>I just don't listen with my ears</w:t>
        <w:br/>
        <w:t>But look with both my eyes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Fire! Fire!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Fire! Fire! Fire! Fire!</w:t>
        <w:br/>
        <w:t>Hear the siren blowing.</w:t>
        <w:br/>
        <w:t>Fire! Fire! Fire! Fire!</w:t>
        <w:br/>
        <w:t>Firefighters are going</w:t>
        <w:br/>
        <w:t>To climb the ladder</w:t>
        <w:br/>
        <w:t>And squirt the hose.</w:t>
        <w:br/>
        <w:t>With a sh, sh, sh, sh,</w:t>
        <w:br/>
        <w:t>Out the fire goes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Five Police Officers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Five strong police officers standing by a store.</w:t>
        <w:br/>
        <w:t>One became a traffic cop, then there were four.</w:t>
        <w:br/>
        <w:t>Four strong police officers watching over me.</w:t>
        <w:br/>
        <w:t>One took a lost boy home, then there were three.</w:t>
        <w:br/>
        <w:t>Three strong police officers all dressed in blue.</w:t>
        <w:br/>
        <w:t>One stopped a speeding car and then there were two.</w:t>
        <w:br/>
        <w:t>Two strong police officers, how fast they can run.</w:t>
        <w:br/>
        <w:t>One caught a bad man and then there was one.</w:t>
        <w:br/>
        <w:t>One strong police officer saw some smoke one day.</w:t>
        <w:br/>
        <w:t>He called the firefighter who put it out right away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Look and Listen in all Directions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Step on the corner.</w:t>
        <w:br/>
        <w:t>Watch for the light.</w:t>
        <w:br/>
        <w:t>Look and listen in all directions.</w:t>
        <w:br/>
        <w:t>If nothing is coming,</w:t>
        <w:br/>
        <w:t>Then start and don't talk.</w:t>
        <w:br/>
        <w:t>Go straight across.</w:t>
        <w:br/>
        <w:t>Be careful and walk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Red Light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Red light, red light, what do you say?</w:t>
        <w:br/>
        <w:t>I say, "STOP" and stop right away.</w:t>
        <w:br/>
        <w:t>Orange light, orange light, what do you mean?</w:t>
        <w:br/>
        <w:t>I mean, "WAIT" until the light turns green.</w:t>
        <w:br/>
        <w:t>Green light, green light, what do you say?</w:t>
        <w:br/>
        <w:t>I say, "GO", but first look both ways.</w:t>
        <w:br/>
        <w:t>Thank you, thank you, red, orange, and green.</w:t>
        <w:br/>
        <w:t>Now I know what the traffic lights mean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Safety Belts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Jingle Bells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Safety belts, safety belts, wear them all the way</w:t>
        <w:br/>
        <w:t>Every time you're in the car, every night and day, oh,</w:t>
        <w:br/>
        <w:t>Safety belts, safety belts, wear them round your lap</w:t>
        <w:br/>
        <w:t>Then before you start to ride, everybody snap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Seat Belt Safety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Mary Had a Little Lamb)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Green means go and red means stop</w:t>
        <w:br/>
        <w:t>Red means stop, red means stop</w:t>
        <w:br/>
        <w:t>Green means go and red means stop</w:t>
        <w:br/>
        <w:t>Orange means go slow.</w:t>
        <w:br/>
        <w:t>At the corner look both ways</w:t>
        <w:br/>
        <w:t>Look both ways, look both ways</w:t>
        <w:br/>
        <w:t>At the corner look both ways</w:t>
        <w:br/>
        <w:t>Then it's safe to cross.</w:t>
      </w:r>
    </w:p>
    <w:p>
      <w:pPr>
        <w:pStyle w:val="NormalWeb"/>
        <w:rPr/>
      </w:pPr>
      <w:r>
        <w:rPr>
          <w:rStyle w:val="Emphasis"/>
          <w:rFonts w:cs="Comic Sans MS" w:ascii="Comic Sans MS" w:hAnsi="Comic Sans MS"/>
          <w:color w:val="3A4352"/>
        </w:rPr>
        <w:t>by Cristina Syrnyk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Silly Teddy Bear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Silly little teddy bear</w:t>
        <w:br/>
        <w:t>Stood up in his rocking chair.</w:t>
        <w:br/>
        <w:t>Now he has to stay in bed</w:t>
        <w:br/>
        <w:t>With a bandage round his head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Smokey The Bear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Smokey the bear, Smokey the bear,</w:t>
        <w:br/>
        <w:t>Prowling and growling and sniffing the air.</w:t>
        <w:br/>
        <w:t>He can smell a fire, before it starts to flame.</w:t>
        <w:br/>
        <w:t>That's why they call him Smokey, that's how he got his name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Stop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"Stop," says the red light,</w:t>
        <w:br/>
        <w:t>"Go," says the green.</w:t>
        <w:br/>
        <w:t>"Careful," says the orange light,</w:t>
        <w:br/>
        <w:t>Winking in between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The School Patrols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The School Patrols keep us safe</w:t>
        <w:br/>
        <w:t>As they work from day to day.</w:t>
        <w:br/>
        <w:t>They hold the stop sign in the air,</w:t>
        <w:br/>
        <w:t>For the traffic to obey.</w:t>
        <w:br/>
        <w:t>And when the cars have completely stopped</w:t>
        <w:br/>
        <w:t>And it's as safe as safe can be,</w:t>
        <w:br/>
        <w:t>They signals us to walk across</w:t>
        <w:br/>
        <w:t>The street so carefully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This is the Way We Cross the Street-Kerb Drill.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Mulberry Bush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This is the way we cross the street</w:t>
        <w:br/>
        <w:t>Cross the street, cross the street</w:t>
        <w:br/>
        <w:t>This is the way we cross the street, when we go to school</w:t>
        <w:br/>
        <w:t>This is the way we cross the street,</w:t>
        <w:br/>
        <w:t>Cross the street, cross the street</w:t>
        <w:br/>
        <w:t>This is the way we cross the street, when we go back home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Traffic Light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Red says STOP.</w:t>
        <w:br/>
        <w:t>Green says GO.</w:t>
        <w:br/>
        <w:t>Orange says WAIT.</w:t>
        <w:br/>
        <w:t>You'd better go slow.</w:t>
        <w:br/>
        <w:t>When I reach a crossing place.</w:t>
        <w:br/>
        <w:t>I turn my eyes and ears in all directions.</w:t>
        <w:br/>
        <w:t>I walk, not run, across the street.</w:t>
        <w:br/>
        <w:t>And use my head to guide my feet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The Traffic Light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Wheels on the Bus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The traffic light goes blink, blink, blink</w:t>
        <w:br/>
        <w:t>Blink, blink, blink, blink, blink, blink</w:t>
        <w:br/>
        <w:t>You should stop and think, think think</w:t>
        <w:br/>
        <w:t>Before you cross the street.</w:t>
        <w:br/>
        <w:t>The traffic light glows red, red, red,</w:t>
        <w:br/>
        <w:t>Red, red, red, red, red, red,</w:t>
        <w:br/>
        <w:t>This means stop and wait, wait, wait</w:t>
        <w:br/>
        <w:t>Before you cross the street</w:t>
        <w:br/>
        <w:t>The traffic light glows green, green, green</w:t>
        <w:br/>
        <w:t>Green, green, green, green, green, green</w:t>
        <w:br/>
        <w:t>This means go so walk, walk, walk</w:t>
        <w:br/>
        <w:t>Walk across the street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Twinkle, Twinkle, Traffic Light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Twinkle, Twinkle)</w:t>
      </w:r>
    </w:p>
    <w:p>
      <w:pPr>
        <w:pStyle w:val="NormalWeb"/>
        <w:rPr>
          <w:rFonts w:ascii="Comic Sans MS" w:hAnsi="Comic Sans MS" w:cs="Comic Sans MS"/>
          <w:color w:val="3A4352"/>
        </w:rPr>
      </w:pPr>
      <w:r>
        <w:rPr>
          <w:rFonts w:cs="Comic Sans MS" w:ascii="Comic Sans MS" w:hAnsi="Comic Sans MS"/>
          <w:color w:val="3A4352"/>
        </w:rPr>
        <w:t>Twinkle, twinkle, traffic light,</w:t>
        <w:br/>
        <w:t>Standing on the corner bright.</w:t>
        <w:br/>
        <w:t>When it's green it's time to go.</w:t>
        <w:br/>
        <w:t>When it's red it's stop, you know.</w:t>
        <w:br/>
        <w:t>Twinkle, twinkle, traffic light,</w:t>
        <w:br/>
        <w:t>Standing on the corner bright.</w:t>
      </w:r>
    </w:p>
    <w:p>
      <w:pPr>
        <w:pStyle w:val="NormalWeb"/>
        <w:rPr>
          <w:rFonts w:ascii="Comic Sans MS" w:hAnsi="Comic Sans MS" w:cs="Comic Sans MS"/>
          <w:color w:val="3A4352"/>
          <w:u w:val="single"/>
        </w:rPr>
      </w:pPr>
      <w:r>
        <w:rPr>
          <w:rFonts w:cs="Comic Sans MS" w:ascii="Comic Sans MS" w:hAnsi="Comic Sans MS"/>
          <w:color w:val="3A4352"/>
          <w:u w:val="single"/>
        </w:rPr>
        <w:t>Walking Home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When I walk home from school today,</w:t>
        <w:br/>
        <w:t>I'll walk the safe and careful way.</w:t>
        <w:br/>
        <w:t>I'll look and listen in all directions.</w:t>
        <w:br/>
        <w:t>Then cross the street when no car is in sight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We Are Safe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Mulberry Bush)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This is the way that we are safe, we are safe, we are safe.</w:t>
        <w:br/>
        <w:t>This is the way that we are safe, every day of the year.</w:t>
        <w:br/>
        <w:t>This is the way we cross the street, cross the street, cross the street.</w:t>
        <w:br/>
        <w:t>Look and listen in all directions for safety.</w:t>
        <w:br/>
        <w:t>This is the way we ride in the car, sit up straight, buckle your belt.</w:t>
        <w:br/>
        <w:t>This is the way we ride in the car - buckle your belt for safety.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  <w:u w:val="single"/>
        </w:rPr>
        <w:t>What Do You Do?</w:t>
      </w:r>
      <w:r>
        <w:rPr/>
        <w:t xml:space="preserve"> </w:t>
      </w:r>
      <w:r>
        <w:rPr>
          <w:rFonts w:cs="Comic Sans MS" w:ascii="Comic Sans MS" w:hAnsi="Comic Sans MS"/>
          <w:color w:val="3A4352"/>
        </w:rPr>
        <w:t>(tune of Muffin Man)</w:t>
      </w:r>
    </w:p>
    <w:p>
      <w:pPr>
        <w:pStyle w:val="NormalWeb"/>
        <w:rPr/>
      </w:pPr>
      <w:r>
        <w:rPr>
          <w:rFonts w:cs="Comic Sans MS" w:ascii="Comic Sans MS" w:hAnsi="Comic Sans MS"/>
          <w:color w:val="3A4352"/>
        </w:rPr>
        <w:t>Oh, what do you do when the light turns green</w:t>
        <w:br/>
        <w:t>The light turns green, the light turns green</w:t>
        <w:br/>
        <w:t>What do you do when the light turns green</w:t>
        <w:br/>
        <w:t>On the way to school?</w:t>
        <w:br/>
        <w:t>You cross the street when the light turns green...</w:t>
        <w:br/>
        <w:t>Oh what do you do when the light turns red...</w:t>
        <w:br/>
        <w:t>You stop and wait when the light turns red...</w:t>
        <w:br/>
        <w:t>Oh, what do you do when the light turns orange...</w:t>
        <w:br/>
        <w:t>You do not cross when the light turns orange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94963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9496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12:00Z</dcterms:created>
  <dc:creator>Educating NZ</dc:creator>
  <dc:description/>
  <cp:keywords/>
  <dc:language>en-US</dc:language>
  <cp:lastModifiedBy>Educating NZ</cp:lastModifiedBy>
  <dcterms:modified xsi:type="dcterms:W3CDTF">2008-07-23T02:30:00Z</dcterms:modified>
  <cp:revision>4</cp:revision>
  <dc:subject/>
  <dc:title>Safety </dc:title>
</cp:coreProperties>
</file>